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u w:val="single"/>
          <w:lang w:val="es-PE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  <w:lang w:val="es-PE"/>
        </w:rPr>
        <w:t>DICCIONARIO BASE DE DATOS DE CENTROS POBLADOS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u w:val="single"/>
          <w:lang w:val="es-PE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  <w:lang w:val="es-PE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u w:val="single"/>
          <w:lang w:val="es-PE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  <w:lang w:val="es-PE"/>
        </w:rPr>
      </w:r>
    </w:p>
    <w:tbl>
      <w:tblPr>
        <w:tblW w:w="83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7"/>
        <w:gridCol w:w="6428"/>
      </w:tblGrid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PE"/>
              </w:rPr>
              <w:t>NOMBRE CAMPO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PE"/>
              </w:rPr>
              <w:t>UBIGEO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s-PE"/>
              </w:rPr>
              <w:t>Código de ubicación geográfica que identifica al distrito, la provincia y el departamento en el cual debe ser ubicado el centro poblado, no necesariamente está incluidos dentro de los límites censales del INEI. Consta de 6 dígitos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PE"/>
              </w:rPr>
              <w:t>DEP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PE"/>
              </w:rPr>
              <w:t>Nombre del Departamento donde se ubica geográficamente el centro poblado.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PE"/>
              </w:rPr>
              <w:t>PROV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PE"/>
              </w:rPr>
              <w:t>Nombre de la Provincia donde se ubica geográficamente el centro poblado.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PE"/>
              </w:rPr>
              <w:t>DIST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PE"/>
              </w:rPr>
              <w:t>Nombre de la Distrito donde se ubica geográficamente el centro poblado.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PE"/>
              </w:rPr>
              <w:t>CODCP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PE"/>
              </w:rPr>
              <w:t>Código asignado por el Ministerio de Educación que identifica al centro poblado. Consta de 6 dígitos.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PE"/>
              </w:rPr>
              <w:t>NOMCP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PE"/>
              </w:rPr>
              <w:t>Nombre del centro poblado según fuente de donde se obtuvo el registro. No se aceptan nombres declarados, solo los que provienen de fuentes oficiales.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s-PE"/>
              </w:rPr>
              <w:t>MNOMCP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PE"/>
              </w:rPr>
              <w:t>Nombre del centro poblado escrito en letra Mayúsculas, proveniente del campo NOMCP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PE"/>
              </w:rPr>
              <w:t>CAPITAL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s-PE"/>
              </w:rPr>
              <w:t>Clasificación jurisdiccional del centro poblado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PE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es-PE"/>
              </w:rPr>
              <w:t>: No es Capital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PE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es-PE"/>
              </w:rPr>
              <w:t>: Capital Departamental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PE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es-PE"/>
              </w:rPr>
              <w:t>: Capital Provincial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PE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es-PE"/>
              </w:rPr>
              <w:t xml:space="preserve">: Capital Distrital. 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PE"/>
              </w:rPr>
              <w:t>SEDE_UGEL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PE"/>
              </w:rPr>
              <w:t>Determina si el centro poblado es sede de una DRE o UGEL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PE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es-PE"/>
              </w:rPr>
              <w:t>: No es sede de UGEL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</w:rPr>
              <w:t>: Si es sede de UGEL (no todas las capitales de provincia son sede de UGEL)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PE"/>
              </w:rPr>
              <w:t>CON_IE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dica si el centro poblado cuenta con algún tipo de servicio educativo. 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o cuenta con servicio educativo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1: </w:t>
            </w:r>
            <w:r>
              <w:rPr>
                <w:rFonts w:cs="Arial Narrow" w:ascii="Arial Narrow" w:hAnsi="Arial Narrow"/>
                <w:sz w:val="20"/>
                <w:szCs w:val="20"/>
              </w:rPr>
              <w:t>Sí cuenta con servicio educativo.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PE"/>
              </w:rPr>
              <w:t>NIVEL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PE"/>
              </w:rPr>
              <w:t>Nivel de la institución educativa. Se puede tener varios niveles en un centro poblado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PE"/>
              </w:rPr>
              <w:t xml:space="preserve">I: </w:t>
            </w:r>
            <w:r>
              <w:rPr>
                <w:rFonts w:cs="Arial Narrow" w:ascii="Arial Narrow" w:hAnsi="Arial Narrow"/>
                <w:sz w:val="20"/>
                <w:szCs w:val="20"/>
                <w:lang w:val="es-PE"/>
              </w:rPr>
              <w:t>Inicial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PE"/>
              </w:rPr>
              <w:t xml:space="preserve">P: </w:t>
            </w:r>
            <w:r>
              <w:rPr>
                <w:rFonts w:cs="Arial Narrow" w:ascii="Arial Narrow" w:hAnsi="Arial Narrow"/>
                <w:sz w:val="20"/>
                <w:szCs w:val="20"/>
                <w:lang w:val="es-PE"/>
              </w:rPr>
              <w:t>Primari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PE"/>
              </w:rPr>
              <w:t xml:space="preserve">S: </w:t>
            </w:r>
            <w:r>
              <w:rPr>
                <w:rFonts w:cs="Arial Narrow" w:ascii="Arial Narrow" w:hAnsi="Arial Narrow"/>
                <w:sz w:val="20"/>
                <w:szCs w:val="20"/>
                <w:lang w:val="es-PE"/>
              </w:rPr>
              <w:t>Secundari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PE"/>
              </w:rPr>
              <w:t xml:space="preserve">K: </w:t>
            </w:r>
            <w:r>
              <w:rPr>
                <w:rFonts w:cs="Arial Narrow" w:ascii="Arial Narrow" w:hAnsi="Arial Narrow"/>
                <w:sz w:val="20"/>
                <w:szCs w:val="20"/>
                <w:lang w:val="es-PE"/>
              </w:rPr>
              <w:t>Superior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PE"/>
              </w:rPr>
              <w:t xml:space="preserve">L: </w:t>
            </w:r>
            <w:r>
              <w:rPr>
                <w:rFonts w:cs="Arial Narrow" w:ascii="Arial Narrow" w:hAnsi="Arial Narrow"/>
                <w:sz w:val="20"/>
                <w:szCs w:val="20"/>
                <w:lang w:val="es-PE"/>
              </w:rPr>
              <w:t>Ocupacional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PE"/>
              </w:rPr>
              <w:t xml:space="preserve">E: </w:t>
            </w:r>
            <w:r>
              <w:rPr>
                <w:rFonts w:cs="Arial Narrow" w:ascii="Arial Narrow" w:hAnsi="Arial Narrow"/>
                <w:sz w:val="20"/>
                <w:szCs w:val="20"/>
                <w:lang w:val="es-PE"/>
              </w:rPr>
              <w:t>Especial o artística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PE"/>
              </w:rPr>
              <w:t xml:space="preserve">D: </w:t>
            </w:r>
            <w:r>
              <w:rPr>
                <w:rFonts w:cs="Arial Narrow" w:ascii="Arial Narrow" w:hAnsi="Arial Narrow"/>
                <w:sz w:val="20"/>
                <w:szCs w:val="20"/>
                <w:lang w:val="es-PE"/>
              </w:rPr>
              <w:t>Básica alternativ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PE"/>
              </w:rPr>
              <w:t>G</w:t>
            </w:r>
            <w:r>
              <w:rPr>
                <w:rFonts w:cs="Arial Narrow" w:ascii="Arial Narrow" w:hAnsi="Arial Narrow"/>
                <w:sz w:val="20"/>
                <w:szCs w:val="20"/>
                <w:lang w:val="es-PE"/>
              </w:rPr>
              <w:t>: Programa (PRONOEI)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PE"/>
              </w:rPr>
              <w:t>CPINEI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PE"/>
              </w:rPr>
              <w:t>Código de empate con el Centro Poblado INEI. Este campo está en constante revisión y está expuesto a posibles variaciones; téngase en cuenta que de existir campo  “ ” el empate fue retirado y de encontrarse &lt;Null&gt; el centro poblado no cuenta con empate INEI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PE"/>
              </w:rPr>
              <w:t>CPINEI2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PE"/>
              </w:rPr>
              <w:t>Código de empate con el Centro Poblado INEI que existe controversia en su asignación.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PE"/>
              </w:rPr>
              <w:t>FUENTE_G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PE"/>
              </w:rPr>
              <w:t xml:space="preserve">Fuente de donde se obtuvo el registro del CP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PE"/>
              </w:rPr>
              <w:t>APECO:</w:t>
            </w:r>
            <w:r>
              <w:rPr>
                <w:rFonts w:cs="Arial Narrow" w:ascii="Arial Narrow" w:hAnsi="Arial Narrow"/>
                <w:sz w:val="20"/>
                <w:szCs w:val="20"/>
                <w:lang w:val="es-PE"/>
              </w:rPr>
              <w:t xml:space="preserve"> Asociación Peruana de Conservación de la naturalez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PE"/>
              </w:rPr>
              <w:t>CENSO_CIE o CIE:</w:t>
            </w:r>
            <w:r>
              <w:rPr>
                <w:rFonts w:cs="Arial Narrow" w:ascii="Arial Narrow" w:hAnsi="Arial Narrow"/>
                <w:sz w:val="20"/>
                <w:szCs w:val="20"/>
                <w:lang w:val="es-PE"/>
              </w:rPr>
              <w:t xml:space="preserve"> Censo de infraestructura Educativa MINEDU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PE"/>
              </w:rPr>
              <w:t>CIAT:</w:t>
            </w:r>
            <w:r>
              <w:rPr>
                <w:rFonts w:cs="Arial Narrow" w:ascii="Arial Narrow" w:hAnsi="Arial Narrow"/>
                <w:sz w:val="20"/>
                <w:szCs w:val="20"/>
                <w:lang w:val="es-PE"/>
              </w:rPr>
              <w:t xml:space="preserve"> Centro Internacional de Agricultura Tropic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PE"/>
              </w:rPr>
              <w:t xml:space="preserve">INRENA: </w:t>
            </w:r>
            <w:r>
              <w:rPr>
                <w:rFonts w:cs="Arial Narrow" w:ascii="Arial Narrow" w:hAnsi="Arial Narrow"/>
                <w:sz w:val="20"/>
                <w:lang w:val="es-PE"/>
              </w:rPr>
              <w:t>Centro poblado identificado por el Instituto Nacional de recursos Natural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PE"/>
              </w:rPr>
              <w:t>DRE/UGEL: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es-PE"/>
              </w:rPr>
              <w:t xml:space="preserve"> Declarado por el estadístico de la DRE o UGE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PE"/>
              </w:rPr>
              <w:t>Gobierno Regional: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es-PE"/>
              </w:rPr>
              <w:t xml:space="preserve"> Información proporcionada por algunos Gobiernos Regionales (GR Amazonas, GR Ica, GR Tumbes, etc.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PE"/>
              </w:rPr>
              <w:t>IBC: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es-PE"/>
              </w:rPr>
              <w:t xml:space="preserve"> Instituto del Bien Comú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PE"/>
              </w:rPr>
              <w:t>IGN:</w:t>
            </w:r>
            <w:r>
              <w:rPr>
                <w:rFonts w:cs="Arial Narrow" w:ascii="Arial Narrow" w:hAnsi="Arial Narrow"/>
                <w:sz w:val="20"/>
                <w:szCs w:val="20"/>
                <w:lang w:val="es-PE"/>
              </w:rPr>
              <w:t xml:space="preserve"> Instituto Geográfico Nacional-IGN (IGN1, IGN2, IGN3, IGN4)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PE"/>
              </w:rPr>
              <w:t>IMG_SATELITAL</w:t>
            </w:r>
            <w:r>
              <w:rPr>
                <w:rFonts w:cs="Arial Narrow" w:ascii="Arial Narrow" w:hAnsi="Arial Narrow"/>
                <w:sz w:val="20"/>
                <w:szCs w:val="20"/>
                <w:lang w:val="es-PE"/>
              </w:rPr>
              <w:t>: valida y verificado imagen satelital Google, ESRI o Bing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PE"/>
              </w:rPr>
              <w:t>INEI:</w:t>
            </w:r>
            <w:r>
              <w:rPr>
                <w:rFonts w:cs="Arial Narrow" w:ascii="Arial Narrow" w:hAnsi="Arial Narrow"/>
                <w:sz w:val="20"/>
                <w:szCs w:val="20"/>
                <w:lang w:val="es-PE"/>
              </w:rPr>
              <w:t xml:space="preserve"> Instituto Nacional de Estadística e Informática-INEI (INEI e INEI05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PE"/>
              </w:rPr>
              <w:t>MED-GPS: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es-PE"/>
              </w:rPr>
              <w:t xml:space="preserve"> Validado en campo a través del trabajo a campo de personal MINEDU y UGEL (incluidos también lo MED-GPSr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PE"/>
              </w:rPr>
              <w:t>IGN: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es-PE"/>
              </w:rPr>
              <w:t xml:space="preserve"> Instituto Geográfico Nacional-IGN (IGN1, IGN2, IGN3, IGN4)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PE"/>
              </w:rPr>
              <w:t>OSEE: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es-PE"/>
              </w:rPr>
              <w:t xml:space="preserve"> Información levantada en campo por la Oficina de Seguimiento y Evaluación Estratégica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PE"/>
              </w:rPr>
              <w:t>INEI07: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es-PE"/>
              </w:rPr>
              <w:t xml:space="preserve"> Instituto Nacional de Estadística e Informática-INEI (Periodo 2007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PE"/>
              </w:rPr>
              <w:t>INEI17: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es-PE"/>
              </w:rPr>
              <w:t xml:space="preserve"> Instituto Nacional de Estadística e Informática-INEI (Periodo 2017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PE"/>
              </w:rPr>
              <w:t>INEI23: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es-PE"/>
              </w:rPr>
              <w:t xml:space="preserve"> Instituto Nacional de Estadística e Informática-INEI (Periodo 2023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PE"/>
              </w:rPr>
              <w:t>PPD 250000: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es-PE"/>
              </w:rPr>
              <w:t xml:space="preserve"> Proyecto Perú Digital (250000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PE"/>
              </w:rPr>
              <w:t>PROVIAS: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es-PE"/>
              </w:rPr>
              <w:t xml:space="preserve"> Ministerio de transportes y comunicacion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PE"/>
              </w:rPr>
              <w:t>UGEL-GPS: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es-PE"/>
              </w:rPr>
              <w:t xml:space="preserve"> Georreferenciado por el estadístico a través de GPS o App móvi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PE"/>
              </w:rPr>
              <w:t>MINSA: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es-PE"/>
              </w:rPr>
              <w:t xml:space="preserve"> Ministerio de Salud (SALUD)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PE"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PE"/>
              </w:rPr>
              <w:t>Z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PE"/>
              </w:rPr>
              <w:t>Valor altitudinal del centro poblado expresado en metros sobre el nivel del mar. Obtenido del DEM de la NASA corregido por el CGIAR V.3.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P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PE"/>
              </w:rPr>
              <w:t>XGD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s-PE"/>
              </w:rPr>
              <w:t>Coordenadas del centro poblado para el eje X expresadas en grados y decimales.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YGD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s-PE"/>
              </w:rPr>
              <w:t>Coordenadas del centro poblado para el eje Y expresadas en grados y decimales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u w:val="single"/>
          <w:lang w:val="es-PE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  <w:lang w:val="es-PE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s-P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s-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9:33:00Z</dcterms:created>
  <dc:creator>FINJOQUE</dc:creator>
  <dc:description/>
  <cp:keywords/>
  <dc:language>en-US</dc:language>
  <cp:lastModifiedBy>DIMMY CHRISTIAN PENA CONTRERAS</cp:lastModifiedBy>
  <dcterms:modified xsi:type="dcterms:W3CDTF">2025-06-10T21:41:00Z</dcterms:modified>
  <cp:revision>6</cp:revision>
  <dc:subject/>
  <dc:title>DICCIONARIO BASE DE DATOS DE CENTROS POBLADOS</dc:title>
</cp:coreProperties>
</file>